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4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муниципа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 Краснода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ЗМЕНЕНИЯ,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носимые в постановление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го образования Щербиновский район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т 26 октября 2023 года № 1027 «Об утверждении муниципальной программы муниципального образования Щербиновский район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Обеспечение безопасности населения на территории муниципального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разования Щербиновский район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приложении к постановл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В паспорте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) позицию «Объемы бюджетных ассигнований муниципально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19"/>
        <w:gridCol w:w="6131"/>
      </w:tblGrid>
      <w:tr>
        <w:trPr>
          <w:trHeight w:val="698" w:hRule="atLeast"/>
        </w:trPr>
        <w:tc>
          <w:tcPr>
            <w:tcW w:w="330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Объемы бюджетных ассигновани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ъем бюджетных ассигнований на реализацию программы составляет всего 76 270 438,99 рублей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з бюджета муниципального образования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Щербиновский район (далее - местный бюджет)     75 451 438,99 рублей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з бюджета Краснодарского края (далее – краевой бюджет) 819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17 993 250,02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63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7 930 250,02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26 123 288,97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25 871 288,97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16 647 4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6 395 4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7 год – 15 506 5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 15 254 500,00 рублей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) 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3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инансирование муниципальной программы осуществляется за счет средств бюджета муниципального образования Щербиновский муниципальный  район Краснодарского края и бюджета Краснодарского края. Общий объем финансирования программы составляет 74 274 578 (семьдесят четыре миллиона двести семьдесят четыре тысячи пятьсот семьдесят восемь) рублей 99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rHeight w:val="2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ализации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разрезе источников финансирования</w:t>
            </w:r>
          </w:p>
        </w:tc>
      </w:tr>
      <w:tr>
        <w:trPr>
          <w:trHeight w:val="8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небюджетные источн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ar-SA"/>
        </w:rPr>
      </w:pPr>
      <w:r>
        <w:rPr>
          <w:rFonts w:cs="Times New Roman" w:ascii="Times New Roman" w:hAnsi="Times New Roman"/>
          <w:sz w:val="2"/>
          <w:szCs w:val="2"/>
          <w:lang w:eastAsia="ar-SA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blHeader w:val="true"/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 993 25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 930 25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6 123 288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 871 288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647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 395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506 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 254 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6 270 438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6 270 438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1 «Построение и развитие аппаратно-програм-много комплекса «Безопасный город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на территории муниципального образования Щербиновский муниципальный  район Краснодарского края» - местный бюджет</w:t>
            </w:r>
          </w:p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 137 188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137 188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912 896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912 896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892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892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343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343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3 263 688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3 263 688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2 «Осуществление отдельных государственных полномочий Краснодарского края» - 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9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9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3 Финансовое обеспечение деятельности муниципального казенного учреждения «Аварийно-спасатель-ное формирование» муниципального образования Щербиновский муниципальный  район Краснодарского края» - 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603 062,0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603 062,0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6 232,2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 456 232,2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 054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054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 494 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494 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 607 994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 607 994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477 16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 477 16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3 30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4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 485 16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 485 16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5 «Меры по профилактике проявлений терроризма и экстрем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 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 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 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Приложение № 2 к муниципальной программе муниципального образования Щербиновский район «Обеспечение безопасности населения на территории муниципального образования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8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9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0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rPr/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lang w:val="en-US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szCs w:val="24"/>
      <w:lang w:bidi="hi-I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kern w:val="2"/>
      <w:sz w:val="16"/>
      <w:szCs w:val="16"/>
      <w:lang w:bidi="hi-I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5:51:00Z</dcterms:created>
  <dc:creator>Порядина</dc:creator>
  <dc:description/>
  <cp:keywords/>
  <dc:language>en-US</dc:language>
  <cp:lastModifiedBy>Шабельный Павел</cp:lastModifiedBy>
  <cp:lastPrinted>2025-05-28T15:02:00Z</cp:lastPrinted>
  <dcterms:modified xsi:type="dcterms:W3CDTF">2025-05-30T06:51:00Z</dcterms:modified>
  <cp:revision>5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